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mework WS #3</w:t>
        <w:tab/>
        <w:tab/>
        <w:tab/>
        <w:tab/>
        <w:tab/>
        <w:tab/>
        <w:t>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 xml:space="preserve">I will be able to add, subtract, multiply, and divide with fractions. </w:t>
        <w:tab/>
        <w:t xml:space="preserve">  </w:t>
        <w:tab/>
        <w:t xml:space="preserve">Name </w:t>
        <w:tab/>
        <w:tab/>
        <w:tab/>
        <w:tab/>
        <w:tab/>
        <w:tab/>
        <w:t>Per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ew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 Name the </w:t>
      </w:r>
      <w:r>
        <w:rPr>
          <w:rFonts w:cs="Century Gothic" w:ascii="Century Gothic" w:hAnsi="Century Gothic"/>
          <w:b/>
        </w:rPr>
        <w:t xml:space="preserve">least common multiple </w:t>
      </w:r>
      <w:r>
        <w:rPr>
          <w:rFonts w:cs="Century Gothic" w:ascii="Century Gothic" w:hAnsi="Century Gothic"/>
        </w:rPr>
        <w:t xml:space="preserve">of the following pairs of number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a.) 4, 8 _______</w:t>
        <w:tab/>
        <w:t>b.) 6, 9 ______</w:t>
        <w:tab/>
        <w:t>c.) 12, 18 ______</w:t>
        <w:tab/>
        <w:t>d.) 5, 7 _______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2. Why is          not the best answer if I asked you to write your answer as a mixed number?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 xml:space="preserve">What would be best answer for this problem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3. Add, subtract, multiply or divide as show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</w:rPr>
        <w:t xml:space="preserve"> =_______</w:t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entury Gothic" w:ascii="Century Gothic" w:hAnsi="Century Gothic"/>
        </w:rPr>
        <w:t>= ________</w:t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</w:rPr>
        <w:t>= 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</w:rPr>
        <w:t>= ________</w:t>
        <w:tab/>
        <w:tab/>
        <w:t xml:space="preserve">e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cs="Century Gothic" w:ascii="Century Gothic" w:hAnsi="Century Gothic"/>
        </w:rPr>
        <w:t xml:space="preserve"> = ________</w:t>
        <w:tab/>
        <w:t xml:space="preserve">f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</w:rPr>
        <w:t>= 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4. Do this problem 2 way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)      Don’t change anything, just add.</w:t>
        <w:tab/>
        <w:t>b)    Turn both fractions to improper form first.</w:t>
        <w:tab/>
        <w:t xml:space="preserve">    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entury Gothic" w:ascii="Century Gothic" w:hAnsi="Century Gothic"/>
        </w:rPr>
        <w:t xml:space="preserve"> = </w:t>
        <w:tab/>
        <w:tab/>
        <w:tab/>
        <w:tab/>
        <w:tab/>
        <w:tab/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view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5.  Are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</w:rPr>
        <w:t xml:space="preserve"> and 0.3 the same thing? Why or why not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sert the correct symbol.  &gt;, &lt;, =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    -1.2 ___ -1.12</w:t>
        <w:tab/>
        <w:tab/>
        <w:tab/>
        <w:t xml:space="preserve">7.    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</w:rPr>
        <w:t xml:space="preserve">____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entury Gothic" w:ascii="Century Gothic" w:hAnsi="Century Gothic"/>
        </w:rPr>
        <w:tab/>
        <w:tab/>
        <w:t xml:space="preserve">8. 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______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9. You are 5.2-feet tall, and your older brother is 5.75 feet tall. What is the </w:t>
      </w:r>
      <w:r>
        <w:rPr>
          <w:rFonts w:cs="Century Gothic" w:ascii="Century Gothic" w:hAnsi="Century Gothic"/>
          <w:b/>
        </w:rPr>
        <w:t>difference</w:t>
      </w:r>
      <w:r>
        <w:rPr>
          <w:rFonts w:cs="Century Gothic" w:ascii="Century Gothic" w:hAnsi="Century Gothic"/>
        </w:rPr>
        <w:t xml:space="preserve"> between your heights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10. You are a cross-country runner, and your races are an average of 9.25 miles long. You are running in eight races this season. How many miles will you run total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1. Which of the following would you </w:t>
      </w:r>
      <w:r>
        <w:rPr>
          <w:rFonts w:cs="Century Gothic" w:ascii="Century Gothic" w:hAnsi="Century Gothic"/>
          <w:b/>
        </w:rPr>
        <w:t>estimate</w:t>
      </w:r>
      <w:r>
        <w:rPr>
          <w:rFonts w:cs="Century Gothic" w:ascii="Century Gothic" w:hAnsi="Century Gothic"/>
        </w:rPr>
        <w:t xml:space="preserve"> is the distance from Minneapolis to Saint Paul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1 mile</w:t>
        <w:tab/>
        <w:tab/>
        <w:t>b.) 100 meters</w:t>
        <w:tab/>
        <w:t>c.) 10 miles</w:t>
        <w:tab/>
        <w:tab/>
        <w:t>d.) 10000 meter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2. What do these fractions simply to?</w:t>
        <w:tab/>
        <w:t xml:space="preserve">a)     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entury Gothic" w:ascii="Century Gothic" w:hAnsi="Century Gothic"/>
        </w:rPr>
        <w:t>=</w:t>
        <w:tab/>
        <w:tab/>
        <w:tab/>
        <w:t xml:space="preserve">b)    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Century Gothic" w:ascii="Century Gothic" w:hAnsi="Century Gothic"/>
        </w:rPr>
        <w:t>=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3. You have a quarter of a tank of gas in your car, how much gas would you need to put in to have a full tank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4. How many places do you need to move the decimal point in your answer to the problem 6.45 </w:t>
      </w:r>
      <w:r>
        <w:rPr>
          <w:rFonts w:cs="Century Gothic" w:ascii="Century Gothic" w:hAnsi="Century Gothic"/>
          <w:vertAlign w:val="superscript"/>
        </w:rPr>
        <w:t>.</w:t>
      </w:r>
      <w:r>
        <w:rPr>
          <w:rFonts w:cs="Century Gothic" w:ascii="Century Gothic" w:hAnsi="Century Gothic"/>
        </w:rPr>
        <w:t xml:space="preserve"> 8.9? How do you know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1:42:00Z</dcterms:created>
  <dc:creator>LThomp</dc:creator>
  <dc:description/>
  <cp:keywords/>
  <dc:language>en-US</dc:language>
  <cp:lastModifiedBy>DWood1</cp:lastModifiedBy>
  <dcterms:modified xsi:type="dcterms:W3CDTF">2010-09-13T16:22:00Z</dcterms:modified>
  <cp:revision>21</cp:revision>
  <dc:subject/>
  <dc:title>Algebra Review WS#1</dc:title>
</cp:coreProperties>
</file>